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Joanna Kochanek</w:t>
      </w:r>
    </w:p>
    <w:p>
      <w:pPr>
        <w:pStyle w:val="Normal"/>
        <w:rPr>
          <w:sz w:val="28"/>
        </w:rPr>
      </w:pPr>
      <w:r>
        <w:rPr>
          <w:sz w:val="28"/>
        </w:rPr>
        <w:t>Przedszkole Publiczne nr 22 „Bajkowa Rodzina” w Opolu</w:t>
      </w:r>
    </w:p>
    <w:p>
      <w:pPr>
        <w:pStyle w:val="Normal"/>
        <w:rPr/>
      </w:pPr>
      <w:r>
        <w:rPr>
          <w:b/>
          <w:bCs/>
          <w:sz w:val="28"/>
        </w:rPr>
        <w:t>Temat kompleksowy</w:t>
      </w:r>
      <w:r>
        <w:rPr>
          <w:sz w:val="28"/>
        </w:rPr>
        <w:t>:Wprowadzanie dzieci w świat liter i pisma w oparciu                                                     .                                    o  metodę Ireny Majchrzak.</w:t>
      </w:r>
    </w:p>
    <w:p>
      <w:pPr>
        <w:pStyle w:val="Normal"/>
        <w:rPr/>
      </w:pPr>
      <w:r>
        <w:rPr>
          <w:b/>
          <w:bCs/>
          <w:sz w:val="28"/>
        </w:rPr>
        <w:t>Temat zajęć:</w:t>
      </w:r>
      <w:r>
        <w:rPr>
          <w:sz w:val="28"/>
        </w:rPr>
        <w:t xml:space="preserve"> Zaproszenie do krainy liter,rozpoznawanie i nazywanie pierwszej litery z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swojego imienia.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Cele: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</w:rPr>
      </w:pPr>
      <w:r>
        <w:rPr>
          <w:sz w:val="28"/>
        </w:rPr>
        <w:t>-rozpoznawanie i nazywanie pierwszych liter ze swojego imienia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</w:rPr>
      </w:pPr>
      <w:r>
        <w:rPr>
          <w:sz w:val="28"/>
        </w:rPr>
        <w:t>-zaciekawienie tajemniczymi znakami( literami)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</w:rPr>
        <w:t>-uzyskiwanie satysfakcji w wykonanej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5" w:leader="none"/>
        </w:tabs>
        <w:rPr>
          <w:sz w:val="28"/>
        </w:rPr>
      </w:pPr>
      <w:r>
        <w:rPr>
          <w:sz w:val="28"/>
        </w:rPr>
        <w:t>rozwijanie słuchu fonetycz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bCs/>
          <w:sz w:val="28"/>
        </w:rPr>
        <w:t>Metody</w:t>
      </w:r>
      <w:r>
        <w:rPr>
          <w:sz w:val="28"/>
        </w:rPr>
        <w:t xml:space="preserve"> </w:t>
      </w:r>
      <w:r>
        <w:rPr>
          <w:b/>
          <w:bCs/>
          <w:sz w:val="28"/>
        </w:rPr>
        <w:t>aktywizujące</w:t>
      </w:r>
      <w:r>
        <w:rPr>
          <w:sz w:val="28"/>
        </w:rPr>
        <w:t>: zabawy dydaktyczne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bCs/>
          <w:sz w:val="28"/>
        </w:rPr>
        <w:t>Formy</w:t>
      </w:r>
      <w:r>
        <w:rPr>
          <w:sz w:val="28"/>
        </w:rPr>
        <w:t xml:space="preserve"> </w:t>
      </w:r>
      <w:r>
        <w:rPr>
          <w:b/>
          <w:bCs/>
          <w:sz w:val="28"/>
        </w:rPr>
        <w:t>pracy</w:t>
      </w:r>
      <w:r>
        <w:rPr>
          <w:sz w:val="28"/>
        </w:rPr>
        <w:t>: grupowa i indywidualna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bCs/>
          <w:sz w:val="28"/>
        </w:rPr>
        <w:t>Wiek</w:t>
      </w:r>
      <w:r>
        <w:rPr>
          <w:sz w:val="28"/>
        </w:rPr>
        <w:t>: 4,5-latki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Metodę I. Majchrzak wykorzystuję w swojej pracy już od kilku lat. Proponowane przez nią wczesne rozpoczęcie nauki czytania i zabawowy charakter zastosowanych metod pozwala zminimalizować stresy, na które narażone jest dziecko w trakcie nauki.</w:t>
      </w:r>
    </w:p>
    <w:p>
      <w:pPr>
        <w:pStyle w:val="TextBody"/>
        <w:ind w:left="360" w:hanging="0"/>
        <w:rPr/>
      </w:pPr>
      <w:r>
        <w:rPr/>
        <w:t>I Majchrzak proponuje wprowadzić dziecko w świat liter poprzez odczytywanie swoich imion. Uważa,iż jeżeli chcemy dziecko czegoś nauczyć to musimy wyjść od tego, co jest mu najbliższe.</w:t>
      </w:r>
    </w:p>
    <w:p>
      <w:pPr>
        <w:pStyle w:val="TextBody"/>
        <w:ind w:left="360" w:hanging="0"/>
        <w:rPr/>
      </w:pPr>
      <w:r>
        <w:rPr/>
      </w:r>
    </w:p>
    <w:tbl>
      <w:tblPr>
        <w:tblW w:w="9040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687"/>
        <w:gridCol w:w="2693"/>
        <w:gridCol w:w="2061"/>
        <w:gridCol w:w="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8"/>
              </w:rPr>
            </w:pPr>
            <w:r>
              <w:rPr>
                <w:sz w:val="28"/>
              </w:rPr>
              <w:t>L.p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ytuacje eduk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8"/>
              </w:rPr>
            </w:pPr>
            <w:r>
              <w:rPr>
                <w:sz w:val="28"/>
              </w:rPr>
              <w:t>Zad. dla dziec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8"/>
              </w:rPr>
            </w:pPr>
            <w:r>
              <w:rPr>
                <w:sz w:val="28"/>
              </w:rPr>
              <w:t>Środki dyd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Powitanie integrujące grupę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8"/>
              </w:rPr>
            </w:pPr>
            <w:r>
              <w:rPr/>
              <w:t>-Witam wszystkich tych</w:t>
            </w:r>
            <w:r>
              <w:rPr>
                <w:sz w:val="28"/>
              </w:rPr>
              <w:t xml:space="preserve">, </w:t>
            </w:r>
            <w:r>
              <w:rPr/>
              <w:t>którzy: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8"/>
              </w:rPr>
              <w:t>*</w:t>
            </w:r>
            <w:r>
              <w:rPr/>
              <w:t>czują się dzisiaj dobrze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*lubią poznawać nowe litery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*mają ochotę na wspólną zabaw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Kto czuje się powitany niech klaśnie w ręce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Sprawdzenie obecnośc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Dz. podchodzą do karteczki ze swoim imieniem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Odczytywanie tych kartek, przy których nikt nie sto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Zawieszone na ścianie kartki z imieniem każdego dziecka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Zab. dydaktyczna pt. „Sklep z literami”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Przestrzeganie wszystkich reguł obowiązujących w sklepie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(ustawienie się w kolejkę, używanie zwrotów grzecznościowy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Dzieci odpowiadają na pyt.N. odnośnie zakupów w sklepie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,*Co możemy kupić w naszym sklepie?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,*Kto spróbuje przeczytać nasze litery?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*Zapraszam do kupowania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Dz.-poproszę literę R,(Romek)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Zawiesza ją na szy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Napis-</w:t>
            </w:r>
            <w:r>
              <w:rPr>
                <w:b/>
                <w:bCs/>
              </w:rPr>
              <w:t>Sklep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Emblematy liter zawieszone na sznurkach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Zab. rytmiczna wg. Klan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Dzieci tworzą koło,wybrane dz. wchodzi do koła i wykonuje wymyślony przez siebie ruch.Pozostałe dz.naśladuj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Taśma magnetofonowa z nagraniem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Zab. dyd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 xml:space="preserve"> </w:t>
            </w:r>
            <w:r>
              <w:rPr/>
              <w:t>. ”Worek z prezentami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Wyciągają z worka przedmioty nazywają je i wymieniają pierwszą głoskę np.farby (f)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N,.dla kogo to prezent?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. Dla Franka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Różne przedmioty schowane w worku.</w:t>
            </w:r>
          </w:p>
        </w:tc>
      </w:tr>
      <w:tr>
        <w:trPr>
          <w:trHeight w:val="13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Zab. ruch. wg. W. Sherborne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„</w:t>
            </w:r>
            <w:r>
              <w:rPr/>
              <w:t>Paczka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Jedno dz. z pary zwija się w kłębuszek jest paczką ,a drugie dziecko stara się ją rozpakować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(musi wyprostować kończyny koledze)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Ozdabianie swoich literek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ci wyszukują swoją literę, przyklejają na kartkę i ozdabiają.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y dla każdego dziecka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9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9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30:00Z</dcterms:created>
  <dc:creator>Kochanek</dc:creator>
  <dc:description/>
  <dc:language>en-US</dc:language>
  <cp:lastModifiedBy>Kochanek</cp:lastModifiedBy>
  <cp:lastPrinted>2004-01-03T12:04:00Z</cp:lastPrinted>
  <dcterms:modified xsi:type="dcterms:W3CDTF">2004-01-03T12:30:00Z</dcterms:modified>
  <cp:revision>2</cp:revision>
  <dc:subject/>
  <dc:title>Joanna Kochanek</dc:title>
</cp:coreProperties>
</file>